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7pt;height:47.95pt" filled="f" o:ole="">
            <v:imagedata r:id="rId3" o:title=""/>
          </v:shape>
          <o:OLEObject Type="Embed" ProgID="" ShapeID="ole_rId2" DrawAspect="Content" ObjectID="_6592846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UODO RAJONAS MOSĖDŽIO VAIKŲ LOPŠELIS DARŽEL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 Pievų g. 7,  Mosėdis, LT – 98271, Skuodo r., tel./ (8 440)  764 54,</w:t>
      </w:r>
    </w:p>
    <w:p>
      <w:pPr>
        <w:pStyle w:val="Normal"/>
        <w:jc w:val="center"/>
        <w:rPr/>
      </w:pPr>
      <w:r>
        <w:rPr/>
        <w:t>el p. mosedziodarzelis@gmail</w:t>
      </w:r>
    </w:p>
    <w:p>
      <w:pPr>
        <w:pStyle w:val="Normal"/>
        <w:tabs>
          <w:tab w:val="clear" w:pos="1296"/>
          <w:tab w:val="left" w:pos="2160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Duomenys kaupiami ir saugomi Juridinių asmenų registre, kodas 190892322</w:t>
      </w:r>
    </w:p>
    <w:p>
      <w:pPr>
        <w:pStyle w:val="Normal"/>
        <w:tabs>
          <w:tab w:val="clear" w:pos="1296"/>
          <w:tab w:val="left" w:pos="21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17 METŲ PIRMO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2017 m. balandžio 14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Mosėdžio vaikų lopšelis darželis ( toliau – Darželis ) juridinių asmenų registre buvo įregistruotas 2005m. sausio 13 d., pažymėjimo Nr.042102, įstaigos kodas 190892322, steigėjas – Skuodo rajono savivaldybės taryba. Pagrindinė veikla – ikimokyklinis ir priešmokyklinis ugdym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Darželi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Darželi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Darželi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 Darželyje  2017 metų pirmo ketvirčio pabaigoje dirbo 19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7-03-31 buvo 8,28 EUR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8. Darželio biudžeto vykdymo ataskaitų rinkinys yra parengtas vadovaujantis 2017 m. sausio 27 d. administracijos direktoriaus įsakymu Nr.A1-74 patvirtintomis Skuodo rajono savivaldybės biudžetinių įstaigų ir kitų subjektų žemesniojo lygio biudžeto vykdymo ataskaitų sudarymo taisyklėmi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Darželio 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1 ,,Biudžetinių įstaigų pajamų įmokų į biudžetą, biudžeto pajamų iš mokesčių dalies ir kitų lėšų, skirtų programoms finansuoti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2 ,,Biudžeto išlaidų sąmatų vykdymo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3 ,,Finansinės nuomos (lizingo) ir pirkimo išsimokėtinai įsipareigojimų ataskaita‘‘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4 ,,Mokėtinų ir gautinų sumų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rPr/>
      </w:pPr>
      <w:r>
        <w:rPr>
          <w:b/>
        </w:rPr>
        <w:tab/>
      </w:r>
      <w:r>
        <w:rPr/>
        <w:t>10. Darželis finansuojamas pagal „ Ugdymo proceso ir aplinkos užtikrinimo lopšeliuose-darželiuose “ programą. Finansavimo lėšų šaltiniai yra mokinio krepšelio lėšos, savivaldybės biudžeto lėšos išlaidoms finansuoti, specialiosios programos lėšos ir tikslinės lėšos pedagoginių darbuotojų darbo užmokesčiui padidint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Darželi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2. Įstaiga mokėtinų sumų, kurių įvykdymo terminas praleistas daugiau kaip 10 ir 45 dienos ataskaitiniu laikotarpiu neturėjo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Įstaiga gautinų sumų biudžeto lėšoms  ataskaitinio laikotarpio pabaigoje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rektorė                                                                                                                Laima Drąsut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sutė Kniuipienė, (8 440) 73 93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3:00Z</dcterms:created>
  <dc:creator>Zita</dc:creator>
  <dc:description/>
  <cp:keywords/>
  <dc:language>en-US</dc:language>
  <cp:lastModifiedBy>RASA</cp:lastModifiedBy>
  <cp:lastPrinted>2015-07-14T16:06:00Z</cp:lastPrinted>
  <dcterms:modified xsi:type="dcterms:W3CDTF">2017-04-13T13:18:00Z</dcterms:modified>
  <cp:revision>8</cp:revision>
  <dc:subject/>
  <dc:title> </dc:title>
</cp:coreProperties>
</file>