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16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7pt;height:47.95pt" filled="f" o:ole="">
            <v:imagedata r:id="rId3" o:title=""/>
          </v:shape>
          <o:OLEObject Type="Embed" ProgID="" ShapeID="ole_rId2" DrawAspect="Content" ObjectID="_137147285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KUODO RAJONAS MOSĖDŽIO VAIKŲ LOPŠELIS DARŽELI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avivaldybės biudžetinė įstaiga,  Pievų g. 7,  Mosėdis, LT – 98271, Skuodo r., tel./ (8 440)  764 54,</w:t>
      </w:r>
    </w:p>
    <w:p>
      <w:pPr>
        <w:pStyle w:val="Normal"/>
        <w:jc w:val="center"/>
        <w:rPr/>
      </w:pPr>
      <w:r>
        <w:rPr/>
        <w:t>el p. mosedziodarzelis@gmail</w:t>
      </w:r>
    </w:p>
    <w:p>
      <w:pPr>
        <w:pStyle w:val="Normal"/>
        <w:tabs>
          <w:tab w:val="clear" w:pos="1296"/>
          <w:tab w:val="left" w:pos="2160" w:leader="none"/>
        </w:tabs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Duomenys kaupiami ir saugomi Juridinių asmenų registre, kodas 190892322</w:t>
      </w:r>
    </w:p>
    <w:p>
      <w:pPr>
        <w:pStyle w:val="Normal"/>
        <w:tabs>
          <w:tab w:val="clear" w:pos="1296"/>
          <w:tab w:val="left" w:pos="216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>
          <w:b/>
        </w:rPr>
        <w:t>2018 METŲ PIRMO KETVIRČIO  BIUDŽETO VYKDYMO  ATASKAITŲ RINKINIO AIŠKINAMASIS RAŠTA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/>
        <w:t>2018 m. balandžio 16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I. BENDROJI DALI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. Skuodo rajono Mosėdžio vaikų lopšelis darželis ( toliau – Darželis ) juridinių asmenų registre buvo įregistruotas 2005m. sausio 13 d., pažymėjimo Nr.042102, įstaigos kodas 190892322, steigėjas – Skuodo rajono savivaldybės taryba. Pagrindinė veikla – ikimokyklinis ir priešmokyklinis ugdym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2. Darželio finansiniai metai prasideda sausio 1 d. ir baigiasi gruodžio 31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3. Darželis kontroliuojamų, asocijuotų ar kitaip administruojamų subjek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4. Darželis filialų ir struktūrinių viene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5. Darželyje  2018 metų pirmo ketvirčio pabaigoje dirbo 19 darbuotojų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6. Sąlygų, kurios paveiks tolimesnę įstaigos veiklą nėr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7. Biudžetinių lėšų likutis banko sąskaitose 2018-03-31 buvo 72,00 EUR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>
          <w:b/>
        </w:rPr>
        <w:t xml:space="preserve">                                            </w:t>
      </w:r>
      <w:r>
        <w:rPr>
          <w:b/>
        </w:rPr>
        <w:t>II. BIUDŽETO VYKDYMO ATASKAITŲ RINKINY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8. Darželio biudžeto vykdymo ataskaitų rinkinys yra parengtas vadovaujantis 2017 m. sausio 27 d. administracijos direktoriaus įsakymu Nr.A1-74 patvirtintomis Skuodo rajono savivaldybės biudžetinių įstaigų ir kitų subjektų žemesniojo lygio biudžeto vykdymo ataskaitų sudarymo taisyklėmi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9. Darželio ketvirčio biudžeto vykdymo ataskaitų rinkinį sudaro :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 xml:space="preserve">Forma Nr. 1 ,,Biudžetinių įstaigų pajamų įmokų į biudžetą, biudžeto pajamų iš mokesčių dalies ir kitų lėšų, skirtų programoms finansuoti ataskaita”;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 xml:space="preserve">Forma Nr. 2 ,,Biudžeto išlaidų sąmatų vykdymo ataskaita”;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Forma Nr. 4 ,,Mokėtinų ir gautinų sumų ataskaita”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Aiškinamasis rašt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>III. AIŠKINAMOJO RAŠTO PASTABO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rPr/>
      </w:pPr>
      <w:r>
        <w:rPr>
          <w:b/>
        </w:rPr>
        <w:tab/>
      </w:r>
      <w:r>
        <w:rPr/>
        <w:t>10. Darželis finansuojamas pagal „ Ugdymo proceso ir aplinkos užtikrinimo lopšeliuose-darželiuose “ programą. Finansavimo lėšų šaltiniai yra mokinio krepšelio lėšos, savivaldybės biudžeto lėšos išlaidoms finansuoti ir specialiosios programos lėšo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1. Darželis ataskaitiniu laikotarpiu finansinės nuomos (lizingo) ir pirkimo išsimokėtinai įsipareigojimų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12. Įstaiga mokėtinų sumų, kurių įvykdymo terminas praleistas daugiau kaip 10 ir 45 dienos ataskaitiniu laikotarpiu neturėjo.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3. Įstaigos gautinas sumas ataskaitinio laikotarpio pabaigoje sudarė: 5052,96 EUR išankstinis mokėjimas už žaidimų aikštelės įrengimą 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Direktorė                                                                                                                Laima Drąsutienė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Biudžetinių įstaigų buhalterinės apskaitos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kyriaus vedėja                                                                                                       Rasutė Kniuipie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sutė Kniuipienė, (8 440) 73 931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11:00Z</dcterms:created>
  <dc:creator>Zita</dc:creator>
  <dc:description/>
  <cp:keywords/>
  <dc:language>en-US</dc:language>
  <cp:lastModifiedBy>RASA</cp:lastModifiedBy>
  <cp:lastPrinted>2015-07-14T16:06:00Z</cp:lastPrinted>
  <dcterms:modified xsi:type="dcterms:W3CDTF">2018-04-18T13:29:00Z</dcterms:modified>
  <cp:revision>9</cp:revision>
  <dc:subject/>
  <dc:title> </dc:title>
</cp:coreProperties>
</file>